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b/>
          <w:b/>
          <w:sz w:val="20"/>
        </w:rPr>
      </w:pPr>
      <w:r>
        <w:rPr>
          <w:b/>
          <w:sz w:val="20"/>
        </w:rPr>
        <w:t>HDC Low-Income Housing Lease Ri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right"/>
        <w:rPr>
          <w:b/>
          <w:b/>
          <w:sz w:val="20"/>
        </w:rPr>
      </w:pPr>
      <w:r>
        <w:rPr>
          <w:b/>
          <w:sz w:val="20"/>
        </w:rPr>
        <w:t>Tenants at _____% of Median Inco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sz w:val="20"/>
        </w:rPr>
      </w:pPr>
      <w:r>
        <w:rPr>
          <w:b/>
          <w:sz w:val="2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G Times;Times New Roman" w:hAnsi="CG Times;Times New Roman" w:cs="CG Times;Times New Roman"/>
          <w:b/>
          <w:b/>
        </w:rPr>
      </w:pPr>
      <w:r>
        <w:rPr>
          <w:rFonts w:cs="CG Times;Times New Roman" w:ascii="CG Times;Times New Roman" w:hAnsi="CG Times;Times New Roman"/>
          <w:b/>
        </w:rPr>
        <w:t>ATTACHMENT O</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clear" w:pos="720"/>
          <w:tab w:val="center" w:pos="4680" w:leader="none"/>
        </w:tabs>
        <w:jc w:val="both"/>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b/>
        </w:rPr>
        <w:t>RIDER TO STANDARD RENT STABILIZATION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Building Address: 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partment No.:_______________________</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center" w:pos="4680" w:leader="none"/>
        </w:tabs>
        <w:jc w:val="both"/>
        <w:rPr/>
      </w:pPr>
      <w:r>
        <w:rPr/>
        <w:t>Dated: 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betw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r>
    </w:p>
    <w:p>
      <w:pPr>
        <w:pStyle w:val="Normal"/>
        <w:tabs>
          <w:tab w:val="clear" w:pos="720"/>
          <w:tab w:val="center" w:pos="4680" w:leader="none"/>
        </w:tabs>
        <w:jc w:val="both"/>
        <w:rPr/>
      </w:pPr>
      <w:r>
        <w:rPr/>
        <w:tab/>
        <w:t>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ab/>
        <w:tab/>
        <w:t xml:space="preserve">      as Owner,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ab/>
        <w:tab/>
        <w:tab/>
        <w:tab/>
        <w:tab/>
        <w:t xml:space="preserve">        as Ten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
    </w:p>
    <w:p>
      <w:pPr>
        <w:pStyle w:val="Normal"/>
        <w:tabs>
          <w:tab w:val="clear" w:pos="720"/>
          <w:tab w:val="center" w:pos="4680" w:leader="none"/>
        </w:tabs>
        <w:jc w:val="both"/>
        <w:rPr/>
      </w:pPr>
      <w:r>
        <w:rPr/>
        <w:tab/>
        <w:t>________________________________________________</w:t>
      </w:r>
    </w:p>
    <w:p>
      <w:pPr>
        <w:pStyle w:val="Normal"/>
        <w:tabs>
          <w:tab w:val="clear" w:pos="720"/>
          <w:tab w:val="center" w:pos="4680" w:leader="none"/>
        </w:tabs>
        <w:jc w:val="both"/>
        <w:rPr/>
      </w:pPr>
      <w:r>
        <w:rPr/>
        <w:tab/>
        <w:t>as Ten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i)</w:t>
        <w:tab/>
        <w:t xml:space="preserve">As a requirement of The New York City Housing Development Corporation’s (HDC’s) financing of this project (“Project”), which utilized low-income housing tax credits and/or tax-exempt bonds as governed by Sections 42 and 142 of The Internal Revenue Code (“Code”), certain units (including the unit governed by this lease) must participate in an affordable housing program (“Program”).  This Program will be in effect during an occupancy restriction period (“Occupancy Restriction Period”) provided for in the governing HDC Regulatory Agreement.  This Occupancy Restriction Period will expire on </w:t>
      </w:r>
      <w:r>
        <w:rPr>
          <w:rFonts w:cs="CG Times;Times New Roman" w:ascii="CG Times;Times New Roman" w:hAnsi="CG Times;Times New Roman"/>
          <w:i/>
        </w:rPr>
        <w:t>the latest of</w:t>
      </w:r>
      <w:r>
        <w:rPr>
          <w:rFonts w:cs="CG Times;Times New Roman" w:ascii="CG Times;Times New Roman" w:hAnsi="CG Times;Times New Roman"/>
        </w:rPr>
        <w:t xml:space="preserve"> (a) the first day on which no Bond or other tax-exempt private-activity obligation with respect to the Project is still outstanding, (b) fifteen years from the date that fifty percent (50%) of the apartments are first occupied, (c) the date on which any assistance provided with respect to the Project under Section 8 of the United States Housing Act of 1937 as amended (“Section 8”) terminates, (d) the date on which the Owner is no longer required to comply with the extended use provisions of Section 42 of the Internal Revenue Code of 1986, as amended (“Code”), or (e) the first day on which the Project is no longer receiving a real property tax-exemption pursuant to Section 421-a of the New York State Real Property Tax Law (“Section 421-a”).  While the Occupancy Restriction Period is in effect, certain rules and restrictions apply.  Upon the future expiration of the Occupancy Restriction Period, in-place residents of units participating in the Program will benefit from certain continuing protections.  These rules and restrictions, as well as these protections, are detailed in this lease rider.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ii)</w:t>
        <w:tab/>
        <w:t xml:space="preserve">Under the Program rules, this unit is to be made available to a tenant with income not exceeding ________% of area median income at the time of initial occupancy (“Eligible Tenant”).  Initial rents are also established in accordance with the approved program rent for this income level.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iii)</w:t>
        <w:tab/>
        <w:t>Tenant has made application to Owner for an apartment in the Project as an Eligible Tenant; a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iv)</w:t>
        <w:tab/>
        <w:t>Owner has determined based on Tenant’s statements, representations, certifications and verification documentation provided to Owner that Tenant meets the criteria for an Eligible Tenant in accordance with the standards in the Code and the HDC Regulatory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v)</w:t>
        <w:tab/>
        <w:t xml:space="preserve">The Code and the HDC Regulatory Agreement require that an Eligible Tenant recertify his or her annual income and household size to the Owner on an annual basis and provide verification documentation.  </w:t>
      </w:r>
      <w:r>
        <w:rPr>
          <w:rFonts w:cs="CG Times;Times New Roman" w:ascii="CG Times;Times New Roman" w:hAnsi="CG Times;Times New Roman"/>
          <w:b/>
        </w:rPr>
        <w:t>HOWEVER, ONCE A TENANT IS QUALIFIED AS AN ELIGIBLE TENANT THAT TENANT WILL CONTINUE TO BE ENTITLED TO RESIDE IN HIS OR HER UNIT REGARDLESS OF CHANGES IN HIS OR HER INCOME PURSUANT TO, AND PROVIDED THAT THE TENANT COMPLIES WITH, THE PROVISIONS OF THE LEASE AND THIS RIDER</w:t>
      </w:r>
      <w:r>
        <w:rPr>
          <w:rFonts w:cs="CG Times;Times New Roman" w:ascii="CG Times;Times New Roman" w:hAnsi="CG Times;Times New Roman"/>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To induce Owner and Tenant to enter into this Lease with each other and for other good and valuable consideration, the actual receipt and sufficiency of which are hereby acknowledged, Owner and Tenant agree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1.</w:t>
        <w:tab/>
        <w:t>In the event of any inconsistency between the provisions of this Rider and the printed form of lease and any other riders for this apartment (the “Lease”), the provisions of this Rider will supersede, prevail over and control such provisions of the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2.</w:t>
        <w:tab/>
        <w:t>(a)</w:t>
        <w:tab/>
        <w:t>Tenant understands and agrees that Owner’s determination that Tenant qualifies as an “Eligible Tenant” is based solely upon the statements, representations, certifications, and verification documentation given to Owner by or on behalf of Tenant.  Tenant hereby affirms that the statements, representations, certifications and verification documentation given to Owner by or on behalf of Tenant are truthful and accur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b)</w:t>
        <w:tab/>
        <w:t>Tenant further agrees to provide Owner annually, no later than sixty (60) days from Owner’s request, with a certification of annual income and household size along with verification documentation.  In order to verify Tenant’s certification of annual income and household size, the Owner may require Tenant to provide, and Tenant agrees to deliver, such documentation as would enable the Owner to verify Tenant’s income pursuant to Section 8 regulations, including, without limitation, completed federal and state income tax returns and W-2 and 1099 forms (or their equival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c)</w:t>
        <w:tab/>
        <w:t>Tenant agrees that it shall be a material breach of this Lease with regard to Tenant’s application for an apartment in the Project, to give false, fraudulent, misleading or incomplete statements, representations, certifications, verification documentation or other information with the purpose of receiving approval of Owner as an Eligible Tenant.  Tenant further agrees that it shall be a material breach of this Lease with regard to Tenant’s annual certification of annual income and household size, (a) to fail to supply such certification along with such documentation requested by Owner in order to verify Tenant’s certification, or (b) to give false, fraudulent, misleading or incomplete statements, representations, certifications, verification documentation or other information with respect to such certification and/or verific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d)</w:t>
        <w:tab/>
        <w:t>Tenant’s breach of any provision of this Paragraph 2 shall be grounds for termination and/or non-renewal of the Lease by Own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3.</w:t>
        <w:tab/>
        <w:t>(a)</w:t>
        <w:tab/>
        <w:t>The rent for Tenant’s apartment has been registered with the Division of Housing and Community Renewal (“DHCR”) pursuant to the Rent Stabilization Laws of the State of New York (“Rent Stabilization”) by virtue of the building’s participation in the Program and the accompanying real property tax benefits.  If the apartment ceases to be subject to Rent Stabilization prior to the termination of the Low Income Period, the provisions of an Agreement on Rent Regulation, as it may be amended, between DHCR and HDC (“DHCR/HDC Agreement”), providing for regulation of the apartment in a manner consistent with Rent Stabilization shall govern the rent regulation of the apar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b)</w:t>
        <w:tab/>
        <w:t>Any increases or adjustments in the rent shall be no greater than the lesser of the increases or adjustments permitted under either (i) Rent Stabilization or the DHCR/HDC Agreement, whichever is applicable or (ii) the applicable provisions of the Code and the HDC Regulatory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sectPr>
          <w:headerReference w:type="default" r:id="rId2"/>
          <w:footerReference w:type="default" r:id="rId3"/>
          <w:type w:val="nextPage"/>
          <w:pgSz w:w="12240" w:h="15840"/>
          <w:pgMar w:left="1440" w:right="1440" w:gutter="0" w:header="720" w:top="1440" w:footer="576" w:bottom="1008"/>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cs="CG Times;Times New Roman" w:ascii="CG Times;Times New Roman" w:hAnsi="CG Times;Times New Roman"/>
        </w:rPr>
        <w:tab/>
        <w:t>4.</w:t>
        <w:tab/>
      </w:r>
      <w:r>
        <w:rPr>
          <w:rFonts w:cs="CG Times;Times New Roman" w:ascii="CG Times;Times New Roman" w:hAnsi="CG Times;Times New Roman"/>
          <w:b/>
        </w:rPr>
        <w:t>THE ASSIGNMENT OF THE LEASE FOR THIS APARTMENT OR THE SUBLETTING OF THIS APARTMENT IS EXPRESSLY PROHIBITED BY LAW SINCE OCCUPANCY OF THE APARTMENT IS GOVERNED BY THE REQUIREMENTS OF THE INTERNAL REVENUE CODE AND RELATED REGULATIONS AS WELL AS THE HDC REGULATORY AGREEMENT.  AS SET FORTH IN PARAGRAPH 1 OF THIS RIDER, THE PROVISIONS OF THIS PARAGRAPH 4 WITH REGARD TO ASSIGNMENT OR SUBLETTING SHALL SUPERSEDE AND PREVAIL OVER ANYTHING TO THE CONTRARY CONTAINED IN THE LEASE, INCLUDING, WITHOUT LIMITATION THE “RENT STABILIZATION LEASE RIDER” PROVIDED TO TENANT WITH THE LEASE.  VIOLATION BY TENANT OF THE PROVISIONS OF THIS PARAGRAPH 4 SHALL CONSTITUTE A MATERIAL BREACH OF THE LEASE, WHICH BREACH SHALL BE GROUNDS FOR TERMINATION OF THE LEASE BY OWN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5.</w:t>
        <w:tab/>
        <w:t>After the Occupancy Restriction Period ends, but not less than 150 days prior to the end of Tenant’s lease, the Owner shall request that Tenant submit to the Owner a certification of annual income and household size and verification documentation.  Lease renewals for Tenant shall be offered as foll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a)</w:t>
        <w:tab/>
        <w:t>Continuing Eligible Tenants.  Tenant with a verified annual income and household size that continues to qualify the Tenant as an Eligible Tenant for his or her unit as of the date of the certification shall be entitled to a lease renewal and shall pay the rent that would be in effect for the succeeding lease renewal term.  Thereafter, Tenant shall be entitled to continued lease renewals, and the rent shall be increased as permitted pursuant to Rent Stabilization for the lifetime of the tenancy.  The Tenant shall not be required to provide further certifications of annual income and household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 xml:space="preserve">(b) </w:t>
        <w:tab/>
        <w:t xml:space="preserve">Non-Qualifying Tenants.  A Tenant with a verified annual income and household size that fails to qualify the Tenant as an Eligible Tenant for his or her unit as of the date of the certification shall be entitled to a lease renewal, but Tenant’s rent shall be revised to an amount that is the greater of (a) 30% of Tenant’s annual income (adjusted for a monthly rent) or (b) the rent that would be in effect for the succeeding lease renewal term (the “Revised Rent”).  However, the Revised Rent shall not exceed the </w:t>
      </w:r>
      <w:r>
        <w:rPr/>
        <w:t>initial legal regulated rent for each unit, adjusted from time to time in accordance with Rent Stabilization (the “</w:t>
      </w:r>
      <w:r>
        <w:rPr>
          <w:rFonts w:cs="CG Times;Times New Roman" w:ascii="CG Times;Times New Roman" w:hAnsi="CG Times;Times New Roman"/>
        </w:rPr>
        <w:t>Legal Rent”).  If the Revised Rent is less than the Legal Rent, the Revised Rent shall be registered with the agency administering Rent Stabilization as the new preferential rent for the unit.  Thereafter, Tenant shall be entitled to continued lease renewals, and the rent shall be increased as permitted pursuant to Rent Stabilization for the lifetime of the tenancy.  Tenant shall not be required to provide further certifications of annual income and household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1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CG Times;Times New Roman" w:hAnsi="CG Times;Times New Roman" w:cs="CG Times;Times New Roman"/>
        </w:rPr>
      </w:pPr>
      <w:r>
        <w:rPr>
          <w:rFonts w:cs="CG Times;Times New Roman" w:ascii="CG Times;Times New Roman" w:hAnsi="CG Times;Times New Roman"/>
        </w:rPr>
        <w:tab/>
        <w:t>(c)</w:t>
        <w:tab/>
        <w:t>Tenant’s Failure to Certify; Fraud.  In addition to any rights granted to the Owner under the Qualification of Eligible Tenants section of the governing HDC Regulatory Agreement, if Tenant fails to supply the requested certification and documentation within 60 days of Owner’s request, or if Tenant provides false or fraudulent materials, the Owner may, at its option, (i) refuse to provide a lease renewal to Tenant or (ii) provide Tenant a lease renewal at such rent as the Owner may legally establish.</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ab/>
        <w:t>6.</w:t>
        <w:tab/>
        <w:t>Owner shall not retaliate against any tenant in the Project who notifies HDC or any other governmental agency of any alleged violation of this Rider or the HDC Regulatory Agreement.</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Owner:</w:t>
        <w:tab/>
        <w:tab/>
        <w:t>_______________________________________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By:</w:t>
        <w:tab/>
        <w:tab/>
        <w:t>______________________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Name:</w:t>
        <w:tab/>
        <w:tab/>
        <w:t>______________________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Title:</w:t>
        <w:tab/>
        <w:tab/>
        <w:t>______________________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t>Tenant:</w:t>
        <w:tab/>
        <w:t>_______________________</w:t>
        <w:tab/>
        <w:tab/>
        <w:tab/>
        <w:t>Date:__________________</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rPr>
        <w:t>Tenant:</w:t>
        <w:tab/>
        <w:t>________________________</w:t>
        <w:tab/>
        <w:tab/>
        <w:t>Date:___________________</w:t>
      </w:r>
    </w:p>
    <w:sectPr>
      <w:type w:val="continuous"/>
      <w:pgSz w:w="12240" w:h="15840"/>
      <w:pgMar w:left="1440" w:right="1440" w:gutter="0" w:header="720" w:top="1440" w:footer="576"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jc w:val="center"/>
      <w:rPr>
        <w:rFonts w:cs="Times New Roman TUR"/>
        <w:b/>
        <w:b/>
        <w:bCs/>
        <w:sz w:val="22"/>
        <w:szCs w:val="22"/>
      </w:rPr>
    </w:pPr>
    <w:r>
      <w:drawing>
        <wp:anchor behindDoc="1" distT="0" distB="0" distL="114935" distR="114935" simplePos="0" locked="0" layoutInCell="0" allowOverlap="1" relativeHeight="6">
          <wp:simplePos x="0" y="0"/>
          <wp:positionH relativeFrom="margin">
            <wp:posOffset>0</wp:posOffset>
          </wp:positionH>
          <wp:positionV relativeFrom="paragraph">
            <wp:posOffset>41910</wp:posOffset>
          </wp:positionV>
          <wp:extent cx="714375" cy="333375"/>
          <wp:effectExtent l="0" t="0" r="0" b="0"/>
          <wp:wrapTight wrapText="bothSides">
            <wp:wrapPolygon edited="0">
              <wp:start x="4551" y="0"/>
              <wp:lineTo x="2817" y="1844"/>
              <wp:lineTo x="-216" y="8611"/>
              <wp:lineTo x="-216" y="20912"/>
              <wp:lineTo x="21600" y="20912"/>
              <wp:lineTo x="21600" y="0"/>
              <wp:lineTo x="4551" y="0"/>
            </wp:wrapPolygon>
          </wp:wrapTight>
          <wp:docPr id="1" name="Picture 2127840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27840436" descr=""/>
                  <pic:cNvPicPr>
                    <a:picLocks noChangeAspect="1" noChangeArrowheads="1"/>
                  </pic:cNvPicPr>
                </pic:nvPicPr>
                <pic:blipFill>
                  <a:blip r:embed="rId1"/>
                  <a:srcRect l="-13" t="-27" r="-13" b="-27"/>
                  <a:stretch>
                    <a:fillRect/>
                  </a:stretch>
                </pic:blipFill>
                <pic:spPr bwMode="auto">
                  <a:xfrm>
                    <a:off x="0" y="0"/>
                    <a:ext cx="714375" cy="333375"/>
                  </a:xfrm>
                  <a:prstGeom prst="rect">
                    <a:avLst/>
                  </a:prstGeom>
                </pic:spPr>
              </pic:pic>
            </a:graphicData>
          </a:graphic>
        </wp:anchor>
      </w:drawing>
    </w: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p>
  <w:p>
    <w:pPr>
      <w:pStyle w:val="Footer"/>
      <w:jc w:val="right"/>
      <w:rPr/>
    </w:pPr>
    <w:r>
      <w:rPr/>
      <w:t>Low-Income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9:52:00Z</dcterms:created>
  <dc:creator/>
  <dc:description/>
  <cp:keywords/>
  <dc:language>en-US</dc:language>
  <cp:lastModifiedBy/>
  <dcterms:modified xsi:type="dcterms:W3CDTF">2025-01-09T14:52: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oU1qMRwq5nVW54nxzDNogcIBfdV4Zu4chyhA7mYu1iw==</vt:lpwstr>
  </property>
  <property fmtid="{D5CDD505-2E9C-101B-9397-08002B2CF9AE}" pid="3" name="MAIL_MSG_ID1">
    <vt:lpwstr>gFAA2RjfPKrF47ii+e7WLuOXZz54bOCXKJp+4onM/df1kcSNS0uNFB30tM9jEdyEJk/YN35DyewXCRqU
0xOBB3TRhKaocTyWmPWAzKecUjea1lyJkDjHUbX/Iq/ke8/7JYXNzZLWG0JaG8uU0xOBB3TRhKao
cTyWmPWAzKecUjea1lyJkDjHUbX/IhdoDS/Jbmh+ozxbSTo3myW6mttG6ardh1hH3leYOLGgEewe
J3GECHSMRUZUEU+RE</vt:lpwstr>
  </property>
  <property fmtid="{D5CDD505-2E9C-101B-9397-08002B2CF9AE}" pid="4" name="MAIL_MSG_ID2">
    <vt:lpwstr>pVUuwy+qqCjnDF1E1AgoWHANrRvM9iqmeEjvCYfC3xIOPItwNskWrYPzkcS
5Ii+VNmUmQhpbp7o5y//8+if+BS5E/QCXiOHAQ==</vt:lpwstr>
  </property>
  <property fmtid="{D5CDD505-2E9C-101B-9397-08002B2CF9AE}" pid="5" name="RESPONSE_SENDER_NAME">
    <vt:lpwstr>gAAAdya76B99d4hLGUR1rQ+8TxTv0GGEPdix</vt:lpwstr>
  </property>
  <property fmtid="{D5CDD505-2E9C-101B-9397-08002B2CF9AE}" pid="6" name="WS_TRACKING_ID">
    <vt:lpwstr>e6a2b345-d4fa-45b1-b2ca-6f92f168301e</vt:lpwstr>
  </property>
</Properties>
</file>